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sz w:val="32"/>
          <w:lang w:val="en-US" w:eastAsia="en-US"/>
        </w:rPr>
      </w:pPr>
      <w:r>
        <w:rPr>
          <w:rFonts w:cs="Segoe UI;Arial" w:ascii="Segoe UI;Arial" w:hAnsi="Segoe UI;Arial"/>
          <w:sz w:val="32"/>
          <w:lang w:val="en-US" w:eastAsia="en-US"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  <w:t>Административное обследование земельных участков: результаты, последствия для собственников</w:t>
      </w:r>
    </w:p>
    <w:p>
      <w:pPr>
        <w:pStyle w:val="Normal"/>
        <w:ind w:firstLine="709"/>
        <w:jc w:val="both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В 2018 году государственными инспекторами по охране и использованию земель межмуниципального Карасукского отдела Управления Росреестра по Новосибирской области проведено 1273 административных обследований земельных участков в Баганском, Карасукском, Купинском, Чистоозерном районах Новосибирской области, выявлено 589 признаков нарушений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В рамках систематического наблюдения за исполнением требований земельного законодательства государственные инспекторы по использованию и охране земель межмуниципального Карасукского отдела Управления Росреестра по Новосибирской области проводят на обслуживаемых территориях административные обследования объектов земельных отношений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Данное мероприятие является одним из видов осуществления государственного земельного надзора, по результатам которого государственными инспекторами может быть выявлено наличие признаков нарушения земельного законодательства. 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Порядок проведения административного обследования объектов земельных отношений регулируется Правилами проведения административного обследования объектов земельных отношений, утвержденных постановлением Правительства Российской Федерации от 18.03.2015 № 251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Административное обследование объектов земельных отношений осуществляется без взаимодействия с правообладателями земельных участков и доступа на обследуемые территории. Оно проводится с учетом имеющейся в распоряжении Росреестра сведений, а также сведений,  поступивших от органов государственной власти и местного самоуправления, и информации, полученной по результатам визуального осмотра земельных участков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В случае выявления по итогам проведения административного обследования признаков нарушений земельного законодательства результаты обследования оформляются актом административного обследования. При отсутствии выявленных нарушений оформляется заключение об отсутствии нарушений земельного законодательства Российской Федерации, и следующее административное обследование данного объекта земельных отношений может быть произведено не ранее чем через два года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Административное обследование сегодня – это действенный инструмент по выявлению нарушений требований земельного законодательства. 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 xml:space="preserve">В течение 2018 года на территориях Баганского, Карасукского, Купинского, Чистоозерного районах  Новосибирской области государственными инспекторами по использованию и охране земель проведено 1273 административных обследований объектов земельных отношений, что в 18,4 раза больше, чем в 2017 году. 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По результатам обследований составлено 589 актов административных обследований  объектов земельных отношений, в связи с выявлением признаков нарушений земельного законодательства, от общего числа проведенных административных обследований данный показатель составил 46,1 %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Для сравнения, в 2017 году было составлено 67 актов административных обследований объектов земельных отношений, что в соотношении к общему числу административных обследований в указанный период составило 97%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Анализируя показатели, приведенные в Таблице 1, можно отметить динамику по сокращению процента выявленных нарушений к общему количеству проведенных обследований и увеличение проведенных обследований по отношению к предыдущему году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</w:r>
    </w:p>
    <w:p>
      <w:pPr>
        <w:pStyle w:val="Normal"/>
        <w:jc w:val="right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Таблица 1</w:t>
      </w:r>
    </w:p>
    <w:p>
      <w:pPr>
        <w:pStyle w:val="Normal"/>
        <w:jc w:val="center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  <w:t xml:space="preserve">Количество и результативность административных обследований </w:t>
      </w:r>
    </w:p>
    <w:p>
      <w:pPr>
        <w:pStyle w:val="Normal"/>
        <w:jc w:val="center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  <w:t>за 2017-2018 годы</w:t>
      </w:r>
    </w:p>
    <w:p>
      <w:pPr>
        <w:pStyle w:val="Normal"/>
        <w:jc w:val="center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1546"/>
        <w:gridCol w:w="1547"/>
      </w:tblGrid>
      <w:tr>
        <w:trPr>
          <w:trHeight w:val="264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2017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2018г.</w:t>
            </w:r>
          </w:p>
        </w:tc>
      </w:tr>
      <w:tr>
        <w:trPr>
          <w:trHeight w:val="515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 xml:space="preserve">Проведено административных обследова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1273</w:t>
            </w:r>
          </w:p>
        </w:tc>
      </w:tr>
      <w:tr>
        <w:trPr>
          <w:trHeight w:val="835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 xml:space="preserve">Вынесено актов административных обследований  объектов земельных отноше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6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589</w:t>
            </w:r>
          </w:p>
        </w:tc>
      </w:tr>
      <w:tr>
        <w:trPr>
          <w:trHeight w:val="712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Вынесено заключений об отсутствии нарушений земельного законодатель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;Arial" w:hAnsi="Segoe UI;Arial" w:cs="Segoe UI;Arial"/>
              </w:rPr>
            </w:pPr>
            <w:r>
              <w:rPr>
                <w:rFonts w:cs="Segoe UI;Arial" w:ascii="Segoe UI;Arial" w:hAnsi="Segoe UI;Arial"/>
              </w:rPr>
              <w:t>684</w:t>
            </w:r>
          </w:p>
        </w:tc>
      </w:tr>
    </w:tbl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Результаты административного обследования объектов земельных отношений используются в качестве основания для организации и проведения внеплановых проверок соблюдения земельного законодательства, возбуждения дела об административном правонарушении, при составлении ежегодных планов проведения Управлением Росреестра по Новосибирской области плановых проверок соблюдения земельно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Проведение административного обследования положительно влияет на приведение пользования земельными участками в соответствии с требованиями земельного законодательства до проведения проверочных мероприятий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Это свидетельствует о том, что принимаемые региональным Управлением Росреестра по результатам административных обследований меры являются мотивирующим фактором для устранения владельцами земельных участков признаков нарушений земельного законодательства в короткие сроки.</w:t>
      </w:r>
    </w:p>
    <w:p>
      <w:pPr>
        <w:pStyle w:val="Normal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19-04-17T09:49:00Z</dcterms:modified>
  <cp:revision>77</cp:revision>
  <dc:subject/>
  <dc:title>Отдел по контролю и надзору в сфере саморегулируемых организаций</dc:title>
</cp:coreProperties>
</file>