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олучить сведения, содержащиеся в ЕГРН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Сведения, содержащиеся в ЕГРН, предоставляются на основании соответствующих запросов о предоставлении сведений, содержащихся в ЕГРН, формы которых приведены в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риложениях N 1</w:t>
        </w:r>
      </w:hyperlink>
      <w:r>
        <w:rPr>
          <w:color w:val="000000"/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4</w:t>
        </w:r>
      </w:hyperlink>
      <w:r>
        <w:rPr>
          <w:color w:val="000000"/>
          <w:sz w:val="22"/>
          <w:szCs w:val="22"/>
        </w:rPr>
        <w:t xml:space="preserve"> к Порядку предоставления сведений, содержащихся в Едином государственном реестре недвижимости, утвержденному Приказом Минэкономразвития России от 23.12.2015 N 968 (далее - Порядок N 968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ать запрос о предоставлении сведений, содержащихся в ЕГРН, можно одним из следующих способов: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виде бумажного документа, представляемого заявителем при личном обращении в орган регистрации прав (в том числе филиал ФГБУ "ФКП Росреестра"), или многофункциональный центр по предоставлению государственных и муниципальных услуг независимо от места нахождения объекта недвижимости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виде бумажного документа, отправленного по почте в один из органов регистрации прав согласно перечню, размещенному на официальном сайте Росреестра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электронной форме, заполнив форму запроса о предоставлении сведений, содержащихся в ЕГРН, размещенную на официальном сайте Росреестра и Едином портале государственных и муниципальных услуг (функций), либо отправив электронный документ с использованием веб-сервисов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щаем внимание, что сведения, содержащиеся в ЕГРН, являются общедоступными (за исключением сведений, доступ к которым ограничен федеральным законом) и предоставляются органом регистрации прав по запросам люб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едения ограниченного доступа предоставляются только лицам, указанным в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части 13 статьи 62</w:t>
        </w:r>
      </w:hyperlink>
      <w:r>
        <w:rPr>
          <w:color w:val="000000"/>
          <w:sz w:val="22"/>
          <w:szCs w:val="22"/>
        </w:rPr>
        <w:t xml:space="preserve"> Федерального закона от 13.07.2015 N 218-ФЗ "О государственной регистрации недвижимости"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представления запроса о предоставлении сведений, содержащихся в ЕГРН, при личном обращении должен быть предъявлен документ, удостоверяющий личность заявителя (его представителя). При представлении запроса о предоставлении сведений, содержащихся в ЕГРН, представителем к такому запросу прилагается надлежащим образом оформленная доверенность. Если запрос о предоставлении сведений, содержащихся в ЕГРН, представляется в электронном виде, доверенность должна быть представлена в форме электронного документа, подписанного усиленной квалифицированной электронной подписью уполномоченного лица, выдавшего (подписавшего) доверенность, или усиленной квалифицированной электронной подписью удостоверившего доверенность нотариуса (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пункты 37</w:t>
        </w:r>
      </w:hyperlink>
      <w:r>
        <w:rPr>
          <w:color w:val="000000"/>
          <w:sz w:val="22"/>
          <w:szCs w:val="22"/>
        </w:rPr>
        <w:t xml:space="preserve">,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38</w:t>
        </w:r>
      </w:hyperlink>
      <w:r>
        <w:rPr>
          <w:color w:val="000000"/>
          <w:sz w:val="22"/>
          <w:szCs w:val="22"/>
        </w:rPr>
        <w:t xml:space="preserve"> Порядка N 968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олучения сведений ограниченного доступа к запросу о предоставлении сведений, содержащихся в ЕГРН, необходимо приложить документы, подтверждающие право заявителя на получение таких сведений. Если запрос о предоставлении сведений ограниченного доступа представляется по почте, то подлинность подписи заявителя на таком запросе должна быть засвидетельствована в нотариальном порядке. Если запрос о предоставлении сведений ограниченного доступа представляется в электронной форме, он должен быть заверен усиленной квалифицированной электронной подписью (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пункты 39</w:t>
        </w:r>
      </w:hyperlink>
      <w:r>
        <w:rPr>
          <w:color w:val="000000"/>
          <w:sz w:val="22"/>
          <w:szCs w:val="22"/>
        </w:rPr>
        <w:t xml:space="preserve">,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43</w:t>
        </w:r>
      </w:hyperlink>
      <w:r>
        <w:rPr>
          <w:color w:val="000000"/>
          <w:sz w:val="22"/>
          <w:szCs w:val="22"/>
        </w:rPr>
        <w:t xml:space="preserve"> Порядка N 968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рос о предоставлении сведений, содержащихся в ЕГРН, представленный с нарушениями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Порядка</w:t>
        </w:r>
      </w:hyperlink>
      <w:r>
        <w:rPr>
          <w:color w:val="000000"/>
          <w:sz w:val="22"/>
          <w:szCs w:val="22"/>
        </w:rPr>
        <w:t xml:space="preserve"> N 968, в том числе не соответствующий по форме и (или) содержанию требованиям, установленным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Порядком</w:t>
        </w:r>
      </w:hyperlink>
      <w:r>
        <w:rPr>
          <w:color w:val="000000"/>
          <w:sz w:val="22"/>
          <w:szCs w:val="22"/>
        </w:rPr>
        <w:t xml:space="preserve"> N 968, считается неполученным и не рассматривается органом регистрации прав (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пункт 52</w:t>
        </w:r>
      </w:hyperlink>
      <w:r>
        <w:rPr>
          <w:color w:val="000000"/>
          <w:sz w:val="22"/>
          <w:szCs w:val="22"/>
        </w:rPr>
        <w:t xml:space="preserve"> Порядка N 968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редоставление сведений из ЕГРН взимается плата (приложение к Приказу Минэкономразвития России от 10.05.2016г. № 291 «Об установлении размеров платы за предоставление сведений, содержащихся в Едином государственном реестре недвижимости»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ий специалист 1 разряда межмуниципального Карасукского отдела Управления Росреестра по НСО Мищенко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6A91207EBE125AFFF9D4D6C71B0DAC5292368403BD265FF9D235BA716E097B368EB1980B4AEB1E399EE0A82469A093655BA4FA7264EFF7d8aFD" TargetMode="External"/><Relationship Id="rId3" Type="http://schemas.openxmlformats.org/officeDocument/2006/relationships/hyperlink" Target="consultantplus://offline/ref=276A91207EBE125AFFF9D4D6C71B0DAC5292368403BD265FF9D235BA716E097B368EB1980B4BE01C399EE0A82469A093655BA4FA7264EFF7d8aFD" TargetMode="External"/><Relationship Id="rId4" Type="http://schemas.openxmlformats.org/officeDocument/2006/relationships/hyperlink" Target="consultantplus://offline/ref=276A91207EBE125AFFF9D4D6C71B0DAC529B318504B0265FF9D235BA716E097B368EB1980B4AEA1D339EE0A82469A093655BA4FA7264EFF7d8aFD" TargetMode="External"/><Relationship Id="rId5" Type="http://schemas.openxmlformats.org/officeDocument/2006/relationships/hyperlink" Target="consultantplus://offline/ref=276A91207EBE125AFFF9D4D6C71B0DAC5292368403BD265FF9D235BA716E097B368EB1980B4AE318369EE0A82469A093655BA4FA7264EFF7d8aFD" TargetMode="External"/><Relationship Id="rId6" Type="http://schemas.openxmlformats.org/officeDocument/2006/relationships/hyperlink" Target="consultantplus://offline/ref=276A91207EBE125AFFF9D4D6C71B0DAC5292368403BD265FF9D235BA716E097B368EB1980B4AE318399EE0A82469A093655BA4FA7264EFF7d8aFD" TargetMode="External"/><Relationship Id="rId7" Type="http://schemas.openxmlformats.org/officeDocument/2006/relationships/hyperlink" Target="consultantplus://offline/ref=276A91207EBE125AFFF9D4D6C71B0DAC5292368403BD265FF9D235BA716E097B368EB1980B4AE319319EE0A82469A093655BA4FA7264EFF7d8aFD" TargetMode="External"/><Relationship Id="rId8" Type="http://schemas.openxmlformats.org/officeDocument/2006/relationships/hyperlink" Target="consultantplus://offline/ref=276A91207EBE125AFFF9D4D6C71B0DAC5292368403BD265FF9D235BA716E097B368EB1980B4AE315359EE0A82469A093655BA4FA7264EFF7d8aFD" TargetMode="External"/><Relationship Id="rId9" Type="http://schemas.openxmlformats.org/officeDocument/2006/relationships/hyperlink" Target="consultantplus://offline/ref=276A91207EBE125AFFF9D4D6C71B0DAC5292368403BD265FF9D235BA716E097B368EB1980B4AE21D339EE0A82469A093655BA4FA7264EFF7d8aFD" TargetMode="External"/><Relationship Id="rId10" Type="http://schemas.openxmlformats.org/officeDocument/2006/relationships/hyperlink" Target="consultantplus://offline/ref=276A91207EBE125AFFF9D4D6C71B0DAC5292368403BD265FF9D235BA716E097B368EB1980B4AE21D339EE0A82469A093655BA4FA7264EFF7d8aFD" TargetMode="External"/><Relationship Id="rId11" Type="http://schemas.openxmlformats.org/officeDocument/2006/relationships/hyperlink" Target="consultantplus://offline/ref=276A91207EBE125AFFF9D4D6C71B0DAC5292368403BD265FF9D235BA716E097B368EB1980B4AE018389EE0A82469A093655BA4FA7264EFF7d8aF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48:00Z</dcterms:created>
  <dc:creator>user</dc:creator>
  <dc:description/>
  <cp:keywords/>
  <dc:language>en-US</dc:language>
  <cp:lastModifiedBy>user</cp:lastModifiedBy>
  <dcterms:modified xsi:type="dcterms:W3CDTF">2018-12-21T05:02:00Z</dcterms:modified>
  <cp:revision>1</cp:revision>
  <dc:subject/>
  <dc:title>Как получить сведения, содержащиеся в ЕГРН</dc:title>
</cp:coreProperties>
</file>