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color w:val="1A3DC1"/>
          <w:sz w:val="19"/>
          <w:szCs w:val="19"/>
          <w:lang w:val="en-US" w:eastAsia="en-US"/>
        </w:rPr>
        <w:drawing>
          <wp:inline distT="0" distB="0" distL="0" distR="0">
            <wp:extent cx="695325" cy="6953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ЕДЕРАЛЬНАЯ СЛУЖБА ПО НАДЗОРУ В СФЕРЕ  ЗАЩИТЫ ПРАВ  ПОТРЕБИТЕЛЕЙ  И  БЛАГОПОЛУЧИЯ  ЧЕЛОВЕКА</w:t>
      </w:r>
    </w:p>
    <w:p>
      <w:pPr>
        <w:pStyle w:val="Normal"/>
        <w:tabs>
          <w:tab w:val="clear" w:pos="708"/>
          <w:tab w:val="left" w:pos="5675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Филиал Федерального бюджетного  учреждения здравоохранения </w:t>
      </w:r>
    </w:p>
    <w:p>
      <w:pPr>
        <w:pStyle w:val="Normal"/>
        <w:tabs>
          <w:tab w:val="clear" w:pos="708"/>
          <w:tab w:val="left" w:pos="567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Центр гигиены и эпидемиологии в Новосибирской области»</w:t>
      </w:r>
    </w:p>
    <w:p>
      <w:pPr>
        <w:pStyle w:val="Normal"/>
        <w:tabs>
          <w:tab w:val="clear" w:pos="708"/>
          <w:tab w:val="left" w:pos="5675" w:leader="none"/>
        </w:tabs>
        <w:jc w:val="center"/>
        <w:rPr/>
      </w:pPr>
      <w:r>
        <w:rPr>
          <w:b/>
          <w:bCs/>
          <w:sz w:val="28"/>
        </w:rPr>
        <w:t xml:space="preserve">в Карасукском районе </w:t>
      </w:r>
    </w:p>
    <w:p>
      <w:pPr>
        <w:pStyle w:val="Normal"/>
        <w:jc w:val="center"/>
        <w:rPr/>
      </w:pPr>
      <w:r>
        <w:rPr/>
        <w:t>(ФФБУЗ «Центр гигиены и эпидемиологии  в Новосибирской области» в Карасукском районе)</w:t>
      </w:r>
    </w:p>
    <w:p>
      <w:pPr>
        <w:pStyle w:val="Normal"/>
        <w:tabs>
          <w:tab w:val="clear" w:pos="708"/>
          <w:tab w:val="left" w:pos="5675" w:leader="none"/>
        </w:tabs>
        <w:jc w:val="center"/>
        <w:rPr/>
      </w:pPr>
      <w:r>
        <w:rPr/>
        <w:t>улица Коммунистическая, дом 58,  город Карасук, индекс 632862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i/>
          <w:sz w:val="28"/>
          <w:szCs w:val="28"/>
        </w:rPr>
        <w:t>Консультационный пункт по защите прав потребителей</w:t>
      </w:r>
    </w:p>
    <w:p>
      <w:pPr>
        <w:pStyle w:val="Style20"/>
        <w:spacing w:before="0" w:after="0"/>
        <w:jc w:val="center"/>
        <w:rPr/>
      </w:pPr>
      <w:r>
        <w:rPr>
          <w:b/>
          <w:i/>
          <w:sz w:val="28"/>
          <w:szCs w:val="28"/>
        </w:rPr>
        <w:t>ФФБУЗ «Центр гигиены и эпидемиологии в Новосибирской области»</w:t>
      </w:r>
    </w:p>
    <w:p>
      <w:pPr>
        <w:pStyle w:val="Style20"/>
        <w:spacing w:before="0" w:after="0"/>
        <w:jc w:val="center"/>
        <w:rPr/>
      </w:pPr>
      <w:r>
        <w:rPr>
          <w:b/>
          <w:i/>
          <w:sz w:val="28"/>
          <w:szCs w:val="28"/>
        </w:rPr>
        <w:t>в Карасукском районе</w:t>
      </w:r>
    </w:p>
    <w:p>
      <w:pPr>
        <w:pStyle w:val="Style20"/>
        <w:spacing w:before="0" w:after="0"/>
        <w:rPr/>
      </w:pPr>
      <w:r>
        <w:rPr>
          <w:i/>
        </w:rPr>
        <w:t>Памятка потребителю</w:t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Если коммунальные услуги предоставляются  с перерывами или ненадлежащего качест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альные услуги уже давно стали частью нашей повседневной жизни и, в случае их отсутствия или оказания ненадлежащего качества,  качество нашей жизни также меняетс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ачеству коммунальных услуг, допустимые отступления от этих требований и допустимая продолжительность перерывов предоставления коммунальных услуг, а также условия и порядок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приведены в  Правилах предоставления коммунальных услуг, утвержденных Постановлением Правительства Российской Федерации от 06.05.2011 № 354 (далее – Правил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53585</wp:posOffset>
            </wp:positionH>
            <wp:positionV relativeFrom="paragraph">
              <wp:posOffset>400685</wp:posOffset>
            </wp:positionV>
            <wp:extent cx="1897380" cy="1270635"/>
            <wp:effectExtent l="0" t="0" r="0" b="0"/>
            <wp:wrapTight wrapText="bothSides">
              <wp:wrapPolygon edited="0">
                <wp:start x="-216" y="0"/>
                <wp:lineTo x="-216" y="21330"/>
                <wp:lineTo x="21599" y="21330"/>
                <wp:lineTo x="21599" y="0"/>
                <wp:lineTo x="-216" y="0"/>
              </wp:wrapPolygon>
            </wp:wrapTight>
            <wp:docPr id="2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допустимую продолжительность исполнитель обязан производить уменьшение размера платы за такие коммунальные услуги.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ХОЛОДНОЕ ВОДОСНАБ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 обеспечить бесперебойное круглосуточное водоснабжение в течение года. Допустимая продолжительность перерыва подачи холодной воды 8 часов (суммарно) в течение 1 месяца. За каждый час превышения (суммарно за расчетный период) допустимой продолжительности перерыва подачи воды размер ежемесячной платы снижается на 0,15% размера платы, определенной исходя из показаний приборов учета и исходя из нормативов потребления коммунальных услуг.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РЯЧЕЕ ВОДОСНАБ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Изменение размера платы за горячее водоснабжение при снижении температуры горячей воды свыше допустимых отклонений при отсутствии и наличии приборов учета идентич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горячей воды в точке разбора должна быть:</w:t>
      </w:r>
    </w:p>
    <w:p>
      <w:pPr>
        <w:pStyle w:val="Normal"/>
        <w:jc w:val="both"/>
        <w:rPr/>
      </w:pPr>
      <w:r>
        <w:rPr>
          <w:sz w:val="24"/>
          <w:szCs w:val="24"/>
        </w:rPr>
        <w:t>- не менее 6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– для открытых систем централизованного теплоснабж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не менее 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– для закрытых систем централизованного водоснабж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не более 7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– для любых систем теплоснабжения. Допустимые отклонения температуры горячей воды в точке разбора:</w:t>
      </w:r>
    </w:p>
    <w:p>
      <w:pPr>
        <w:pStyle w:val="Normal"/>
        <w:jc w:val="both"/>
        <w:rPr/>
      </w:pPr>
      <w:r>
        <w:rPr>
          <w:sz w:val="24"/>
          <w:szCs w:val="24"/>
        </w:rPr>
        <w:t>- в ночное время (с 23.00-6.00) не более чем на 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jc w:val="both"/>
        <w:rPr/>
      </w:pPr>
      <w:r>
        <w:rPr>
          <w:sz w:val="24"/>
          <w:szCs w:val="24"/>
        </w:rPr>
        <w:t>- в дневное время (с 6.00-23.00) не более чем на 3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За каждые 3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снижения температуры свыше допустимых отклонений размер платы снижается на 0,1% за каждый час превышения (суммарно за расчетный период) допустимой продолжительности нарушения. Под размером платы понимается размер ежемесячной платы за горячее водоснабжение, исходя из норматива потребления горячей воды или показаний приборов учета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ТОПЛЕНИЕ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9525</wp:posOffset>
            </wp:positionH>
            <wp:positionV relativeFrom="paragraph">
              <wp:posOffset>407035</wp:posOffset>
            </wp:positionV>
            <wp:extent cx="2533650" cy="1424940"/>
            <wp:effectExtent l="0" t="0" r="0" b="0"/>
            <wp:wrapSquare wrapText="bothSides"/>
            <wp:docPr id="3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Температура воздуха в жилых помещениях должна быть не ниже +18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(в угловых комнатах +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), а в районах с температурой наружного воздуха -31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и ниже +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(+22)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устимое снижение температуры:</w:t>
      </w:r>
    </w:p>
    <w:p>
      <w:pPr>
        <w:pStyle w:val="Normal"/>
        <w:jc w:val="both"/>
        <w:rPr/>
      </w:pPr>
      <w:r>
        <w:rPr>
          <w:sz w:val="24"/>
          <w:szCs w:val="24"/>
        </w:rPr>
        <w:t>-  в ночное время (0.00-5.00) - не более 3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и допустимого превышения нормативной температуры не более 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В остальное время дня (5.00-0.00) отклонение температуры воздуха в жилом помещении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каждый час отклонения температуры воздуха в жилом помещении (суммарно за расчетный период) размер ежемесячной платы снижается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0,15% размера платы, определяемой исходя из показаний приборов учета за каждый градус отклонения температуры. При отсутствии приборов учета размер снижения ежемесячной  платы также составляет 0,15%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 снижения месячной платы за коммунальную услугу отопления из-за отклонения температуры воздуха в жилом помещении не может превышать ежемесячный размер платы за отопление, исходя из нормативов потребления тепловой энергии на отопление или показаний приборов учет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Я ПОТРЕБИТЕЛ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 СЛУЧАЕ ПРЕДОСТАВЛЕНИЯ ЕМУ УСЛУГ НЕНАДЛЕЖАЩЕГО КАЧЕСТА ИЛИ С ПЕРЕРЫВАМИ, ПРЕВЫШАЮЩИМИ ДОПУСТИМУЮ ПРОДОЛЖИТЕ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если потребитель считает, что ему предоставляются коммунальные услуги ненадлежащего качества, либо совсем не предоставляются, он должен уведомить об этом управляющую компанию и ресурсоснабжающую организацию. Причем сделать это можно как письменно, так и устно, в том числе по телефону. При этом указывается вид коммунальной услуги ненадлежащего качества, точный адрес помещения, в котором обнаружено нарушение качества услуги,  личные данные. Сотрудник аварийно-диспетчерской службы, либо представитель УК, ТСЖ обязан зарегистрировать обращение потребителя в журнале (записать дату и время начала нарушения, а также данные потребителя), сообщить свои данные (ФИО), время регистрации и регистрационный номер обращения. Если диспетчеру известна причина нарушения, то он обязан сообщить ее. После этого исполнитель услуги организует проверку. При он обязан согласовать с потребителем  дату и время проведения проверк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ле проведения проверки исполни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авить акт о проведении прове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общить в течение суток причины нарушения и его - предполагаемую продолжитель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общить дату и время возобновления предоставления коммун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авить акт об устранении выявленных недоста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нарушение подтвердилось, потребитель имеет право потребовать снижения оплаты и перерасчета. Сведения об уменьшении оплаты за коммунальные услуги с указанием оснований отражаются в квитан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нсультационный пункт по защите прав потребителей</w:t>
      </w:r>
    </w:p>
    <w:p>
      <w:pPr>
        <w:pStyle w:val="Style20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ФБУЗ «Центр гигиены и эпидемиологии в Новосибирской области» в Карасукском районе</w:t>
      </w:r>
    </w:p>
    <w:p>
      <w:pPr>
        <w:pStyle w:val="Style20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32862, Новосибирская область, г. Карасук, ул. Коммунистическая, 58.</w:t>
      </w:r>
    </w:p>
    <w:p>
      <w:pPr>
        <w:pStyle w:val="Style20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л. 8 (838-55) 33-134</w:t>
      </w:r>
    </w:p>
    <w:p>
      <w:pPr>
        <w:pStyle w:val="Style20"/>
        <w:spacing w:before="0" w:after="0"/>
        <w:jc w:val="center"/>
        <w:rPr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эл. почта: </w:t>
      </w:r>
      <w:hyperlink r:id="rId6">
        <w:r>
          <w:rPr>
            <w:rStyle w:val="InternetLink"/>
            <w:i/>
            <w:sz w:val="20"/>
            <w:szCs w:val="20"/>
          </w:rPr>
          <w:t>ffbuzkarasuk@mail.ru</w:t>
        </w:r>
      </w:hyperlink>
    </w:p>
    <w:p>
      <w:pPr>
        <w:pStyle w:val="Style20"/>
        <w:spacing w:before="0" w:after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mailboxuserinfoemailinner">
    <w:name w:val="w-mailbox__userinfo__email_inner"/>
    <w:basedOn w:val="Style14"/>
    <w:qFormat/>
    <w:rPr/>
  </w:style>
  <w:style w:type="character" w:styleId="Style18">
    <w:name w:val="Текст примечания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v6.ru/uploads/posts/2011-08/1313407502_logorospotreb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ffbuzkarasuk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4:57:00Z</dcterms:created>
  <dc:creator>User001</dc:creator>
  <dc:description/>
  <dc:language>en-US</dc:language>
  <cp:lastModifiedBy>Customer</cp:lastModifiedBy>
  <cp:lastPrinted>2015-02-12T10:14:00Z</cp:lastPrinted>
  <dcterms:modified xsi:type="dcterms:W3CDTF">2017-05-31T05:01:00Z</dcterms:modified>
  <cp:revision>5</cp:revision>
  <dc:subject/>
  <dc:title/>
</cp:coreProperties>
</file>