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352425" cy="4191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3" t="-86" r="-10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 ДЕПУТАТОВ КУП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СИБИРСКОЙ 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ЕТЬЕГО СОЗЫ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вадцать восьмой се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05.02.2019             </w:t>
        <w:tab/>
        <w:tab/>
        <w:tab/>
        <w:t>г.Купино                                                                 №224</w:t>
      </w:r>
    </w:p>
    <w:p>
      <w:pPr>
        <w:pStyle w:val="Normal"/>
        <w:spacing w:lineRule="auto" w:line="192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структуру администрации Куп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, утвержденную решение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Купинского района Новосибир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0.04.2018 №171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постановлением Правительства Новосибирской области от 26.12.2018 № 569-п «О внесении изменений в постановление Правительства Новосибирской области от 31.01.2017 № 20-п», пп.14 ч.1 ст.18 Устава Купинского района Новосибирской области, Совет депутатов Купинского района Новосибирской области,</w:t>
      </w:r>
    </w:p>
    <w:p>
      <w:pPr>
        <w:pStyle w:val="Normal"/>
        <w:autoSpaceDE w:val="false"/>
        <w:ind w:firstLine="540"/>
        <w:jc w:val="both"/>
        <w:rPr/>
      </w:pPr>
      <w:r>
        <w:rPr/>
        <w:t>РЕШИЛ: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в структуру администрации Купинского района Новосибирской области, утвержденную решением Совета депутатов Купинского района от 10.04.2018 №171 следующие изменения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1. графу «Управление экономики, бухгалтерского учёта и труда администрации Купинского района Новосибирской области» заменить на графу «Управление экономики и труда администрации Купинского района Новосибирской области»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полнить графой «Отдел бухгалтерского учета и отчетности администрации Купинского района Новосибирской области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законную силу с 08.04.2019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упинского района                            Председатель Совета депутатов </w:t>
      </w:r>
    </w:p>
    <w:p>
      <w:pPr>
        <w:pStyle w:val="Normal"/>
        <w:ind w:left="5103" w:hanging="5103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                              Купинского района Новосибирской области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  В.Н.Шубников                   ______________Н.В.Соро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3">
    <w:name w:val="Название Знак"/>
    <w:qFormat/>
    <w:rPr>
      <w:rFonts w:cs="Times New Roman"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5">
    <w:name w:val="Основной текст Знак"/>
    <w:qFormat/>
    <w:rPr>
      <w:lang w:bidi="ar-SA"/>
    </w:rPr>
  </w:style>
  <w:style w:type="character" w:styleId="21">
    <w:name w:val="Основной текст (2)_"/>
    <w:qFormat/>
    <w:rPr>
      <w:b/>
      <w:bCs/>
      <w:lang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11">
    <w:name w:val="Основной текст Знак1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12"/>
      <w:jc w:val="right"/>
    </w:pPr>
    <w:rPr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2"/>
      <w:jc w:val="center"/>
    </w:pPr>
    <w:rPr>
      <w:b/>
      <w:bCs/>
      <w:sz w:val="20"/>
      <w:szCs w:val="20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 w:val="20"/>
      <w:szCs w:val="20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4:37:00Z</dcterms:created>
  <dc:creator>User</dc:creator>
  <dc:description/>
  <cp:keywords/>
  <dc:language>en-US</dc:language>
  <cp:lastModifiedBy>RePack by Diakov</cp:lastModifiedBy>
  <cp:lastPrinted>2018-10-25T16:26:00Z</cp:lastPrinted>
  <dcterms:modified xsi:type="dcterms:W3CDTF">2019-02-08T07:54:00Z</dcterms:modified>
  <cp:revision>39</cp:revision>
  <dc:subject/>
  <dc:title> </dc:title>
</cp:coreProperties>
</file>