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П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  <w:t>двадцать вос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2.2019</w:t>
        <w:tab/>
        <w:t xml:space="preserve">                                                                                              </w:t>
        <w:tab/>
        <w:t xml:space="preserve">№2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п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</w:t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упинского района</w:t>
      </w:r>
    </w:p>
    <w:p>
      <w:pPr>
        <w:pStyle w:val="Style2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информацию Главы Купинского района Новосибирской области об итогах социально-экономического развития Купинского района за 2018 год, руководствуясь Федеральным законом от 06.10.2003 года №131 – ФЗ «Об общих принципах организации местного самоуправления в Российской Федерации», Устава Купинского района Новосибирской области Совет депутатов Купинского района Новосибирской области</w:t>
      </w:r>
      <w:r>
        <w:rPr/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итоги социально-экономического развития Купинского района Новосибирской области за 2018 год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принятия и подлежит  официальному опубликованию в периодическом печатном издании «Информационный бюллете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пинского района </w:t>
        <w:tab/>
        <w:tab/>
        <w:tab/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</w:t>
        <w:tab/>
        <w:tab/>
        <w:t>Куп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.Н. Шубников           </w:t>
        <w:tab/>
        <w:tab/>
        <w:t xml:space="preserve">                 Н.В. Сорокина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участники собрания представителей трудовых коллективов Купинского района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устроил нам серьезный экзамен на способность работать в самых экстремальных условиях. В видеоролике уже об этом говорилось, но приведу всего лишь несколько цифр для большей нагляд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нормативные сроки посева основной культуры – пшеницы: с 18 мая по 01 июня. Это и для того, чтобы фаза кущения попала под июньские дожди и для того чтобы перед посевом уничтожить сорня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лодный май, когда только 8 дней были со среднесуточной температурой выше +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20 майских дней с осадками не позволили взойти сорняку и начать сев во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лендаре 31 мая, у нас посеяно было всего лишь 50% пшеницы, зато 8 июня уже было посеяно 95% - выработка в эти погожие дни достигала 6-7%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 наши механизаторы, молодцы руководители,  что обеспечивали такую высокую выработку, но сроки  то упущены – и хоть и не по нашей вине, но ведь не зря гласит пословица, что весенний день год кормит! Поэтому в результате сдвинулись и сроки уборки на более поздние: основная уборка проходила уже в октябре – Но какие темпы! : по 5-6% в день, да ещё и одними из первых выскочили из уборки – как раз перед очередными затяжными дождями. Безусловно,  в эту уборку и в эту посевную как никогда проявились самые высокие качества Купинцев: трудолюбие, выносливость, терпение, способность по первому зову прийти на помощ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й пример тому: завершение уборки в Рождественке, когда на полях П.С. Пыркова  собралось более 30 комбайнов из разных хозяйств и показали там мастер - класс разных модификаций комбайнов: от Енисея до РСМа!  От Торума до Кей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том уже говорил, и не раз, но ещё раз напоминаю: тяжелейшие условия прошедшего сельскохозяйственного года ещё раз наглядно подтвердили своевременность и актуальность государственной поддержки сельскохозяйственных предприятий из федерального и областного бюджетов. Ведь только благодаря этой программе за время её действия сельскохозяйственными предприятиями района приобретено 1464 единицы всевозможной техники на сумму 2 млрд. 389 млн. рублей!  В то числе 2018 году на сумму 628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: В Карасукском районе этот показатель за 2018 год  составил 64 млн., в Чистоозерном 20 млн., в Здвинском 38 млн., в Чановском 22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от сюда и темпы, вот отсюда и урожайность, вот от сюда и кормообеспеченность, которая позволяет нашим животноводам добиваться ежегодного прироста продуктивности: надой уже совсем близко к нашей заветной цели -  </w:t>
      </w:r>
      <w:r>
        <w:rPr>
          <w:b/>
          <w:sz w:val="28"/>
          <w:szCs w:val="28"/>
        </w:rPr>
        <w:t>по итогам 2018 года он составил 3888 кг на фуражную корову</w:t>
      </w:r>
      <w:r>
        <w:rPr>
          <w:sz w:val="28"/>
          <w:szCs w:val="28"/>
        </w:rPr>
        <w:t xml:space="preserve"> – ещё немного, и мы уйдем за 4 тысячи! А в ЗАО им. Ленина уже по итогам 2018 года надой на фуражную корову составил 7569 кг, в ЗАО Лукошино – 5331 кг, а в ЗАО Верный Путь 4915 к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лохая динамика, если вспомнить о том, что мы начинали в 2001 году с надоя  в 2 тыс. кг и ещё совсем недавно трехтысячниц  на руках носил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 ведь и это не предел: и в полеводстве, и в животноводстве резервов непочатый край. И здесь, как и в любом другом деле </w:t>
      </w:r>
      <w:r>
        <w:rPr>
          <w:b/>
          <w:sz w:val="28"/>
          <w:szCs w:val="28"/>
        </w:rPr>
        <w:t>очень важно ничего не откладывать на завтра</w:t>
      </w:r>
      <w:r>
        <w:rPr>
          <w:sz w:val="28"/>
          <w:szCs w:val="28"/>
        </w:rPr>
        <w:t xml:space="preserve"> -  и тогда результат придет быстрее: а так получается что кто-то уже на второй раз технику обновил. А кто-то всё приглядывается; Кто-то  уже завершает реконструкцию и строительство животноводческих помещений, а кому-то того и гляди – сгнившая крыша на голову рух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тсюда и разбег в показателях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доям – от двух с небольшим тысяч кг в КФХ Пашинский Е.С. до 7,5 тысяч в ЗАО им. Л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рожайности – от 9 ц/га в ООО» Зятьковка» до 29 ц/га в КФХ Бучельникова О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/=     =/=     =/=    =/=      =/=     =/=    =/=      =/=        =/=        =/=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сельскохозяйственным предприятиям района необходимо продолжить обновление средств производства через активное участие во всех программах государственной поддержки АПК; А это: замена устаревшей и изношенной техники на новую – современную высокопроизводительную, реконструкция и строительство новых животноводческих помещений, замена зернотокового оборудования и строительство зерносушилок, приобретение племенного поголовья КРС и элитных семян и так дал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это позволит получать стабильные урожаи и высокие надои, всё это позволит стабильно выплачивать заработную плату работникам сельского хозяйства, всё это позволит нам оставаться в тройке лидеров по производству зерна и в десятке по производству молока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 касается нашей переработки, то и Купинскому молочному комбинату и компании «Купинское мороженое»  учитывая их положительную динамику в 2018 году остаётся пожелать главного – это удержать свои позиции на рынке, как производителей высо качественной продукции и второе, что не менее важно </w:t>
      </w:r>
      <w:r>
        <w:rPr>
          <w:b/>
          <w:sz w:val="28"/>
          <w:szCs w:val="28"/>
        </w:rPr>
        <w:t>– оставаться надёжным партнером для наших селя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нашего градообразующего предприятия – вагонно-ремонтной компании – грандиозные планы на 2019-2020 годы по развитию предприятия, с очень серьезными вложениями. И здесь,  безусловно, Город не должен оставаться в стороне: развитие социальной инфраструктуры, строительство  шестой очереди комплекса по отводу грунтовых вод в микрорайоне «Закаменка» будут способствовать более стабильному развитию предприятия, расширению объемов  производства, увеличению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ш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ленн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ается наша самая главная проблема, а можно сказать и беда: это бездорожье! Несмотря на то,  что работы в этом направлении ведутся: в прошлом периоде отремонтировано - 27 км, в 2018 - 21 км автомобильных дорог, но ведь их в грунте – 456 км из 919! А это 50%! Особенную опасность представляют дороги по которым проходят школьные маршруты, 145 км из которых так же грунтовые! А это тоже 50%. </w:t>
      </w:r>
      <w:r>
        <w:rPr>
          <w:b/>
          <w:sz w:val="28"/>
          <w:szCs w:val="28"/>
        </w:rPr>
        <w:t>Губернатор на прошлогоднем областном экономическом форуме поставил задачу: за 5 лет довести уровень дорог с твердым покрытием до 84%.</w:t>
      </w:r>
      <w:r>
        <w:rPr>
          <w:sz w:val="28"/>
          <w:szCs w:val="28"/>
        </w:rPr>
        <w:t xml:space="preserve"> Арифметика проста: для решения этой задачи в Купинском районе необходимо строить и ремонтировать ежегодно не менее 40 км автомобильных дорог, </w:t>
      </w:r>
      <w:r>
        <w:rPr>
          <w:b/>
          <w:sz w:val="28"/>
          <w:szCs w:val="28"/>
        </w:rPr>
        <w:t>то есть в 2 раза больше чем сейчас!</w:t>
      </w:r>
      <w:r>
        <w:rPr>
          <w:sz w:val="28"/>
          <w:szCs w:val="28"/>
        </w:rPr>
        <w:t xml:space="preserve">  Поэтому несмотря на то что Купинцы и так безмерно благодарны нашим депутатам Законодательного Собрания за очень активное лоббирование интересов района в этом созыве, </w:t>
      </w:r>
      <w:r>
        <w:rPr>
          <w:b/>
          <w:sz w:val="28"/>
          <w:szCs w:val="28"/>
        </w:rPr>
        <w:t>мы будем предлагать в наказы на 2020-2025 годы наряду  со строительством и ремонтом ФАПов, ремонтом школ и детских садов, поддержкой АПК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ым поставить: строительство и ремонт автомобильных доро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делаем этого – останемся без рабочих ру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мы начали работу по централизации управления  системой жилищного  коммунального хозяйства. Радует то что </w:t>
      </w:r>
      <w:r>
        <w:rPr>
          <w:b/>
          <w:sz w:val="28"/>
          <w:szCs w:val="28"/>
        </w:rPr>
        <w:t>серьёзно увеличилось в это время финансирование этой отрасли из областного бюджета:</w:t>
      </w:r>
      <w:r>
        <w:rPr>
          <w:sz w:val="28"/>
          <w:szCs w:val="28"/>
        </w:rPr>
        <w:t xml:space="preserve"> на строительство теплотрасс и водопроводов, на строительство глубоководных скважин и станций водоподготовки, на компенсацию выпадающих доходов – за что огромное спасибо Правительству НСО и Вам лично, уважаемый Владимир Михайлович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ако, учитывая очень высокую изношенность сетей и оборудования в системе ЖКХ и несоответствие тарифа уровню затрат на единицу той или иной услуги, </w:t>
      </w:r>
      <w:r>
        <w:rPr>
          <w:b/>
          <w:sz w:val="28"/>
          <w:szCs w:val="28"/>
        </w:rPr>
        <w:t>уровень Гос. поддержки на ближайшее время снижать никак нельзя! Иначе система моментально опять окажется в долговой я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необходимо завершить строительство пятой  очереди комплекса по осушению г. Куп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овременно с этим </w:t>
      </w:r>
      <w:r>
        <w:rPr>
          <w:b/>
          <w:sz w:val="28"/>
          <w:szCs w:val="28"/>
        </w:rPr>
        <w:t>изготовить проект на шестую очередь и успеть войти в Программу на 2020 год!</w:t>
      </w:r>
      <w:r>
        <w:rPr>
          <w:sz w:val="28"/>
          <w:szCs w:val="28"/>
        </w:rPr>
        <w:t xml:space="preserve"> Задача сложная, но выполни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кущем году мы продолжим активное участие в областной программе «Школьное окно», «Школьная кровля». На всякий случай не буду озвучивать объекты, но их будет не меньше чем в 2018 году и дело чести строителей и работников образовательных организаций, кому повезет, </w:t>
      </w:r>
      <w:r>
        <w:rPr>
          <w:b/>
          <w:sz w:val="28"/>
          <w:szCs w:val="28"/>
        </w:rPr>
        <w:t>всё до копейки осво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 решен пока вопрос о финансировании текущих и капитальных ремонтов школ и детских садов,</w:t>
      </w:r>
      <w:r>
        <w:rPr>
          <w:sz w:val="28"/>
          <w:szCs w:val="28"/>
        </w:rPr>
        <w:t xml:space="preserve"> а это системы отопления, водоснабжения и канализирования, полы, электрооборудование,  отмостки, вплоть до несущих конструкций. </w:t>
      </w:r>
      <w:r>
        <w:rPr>
          <w:b/>
          <w:sz w:val="28"/>
          <w:szCs w:val="28"/>
        </w:rPr>
        <w:t>А горький опыт аварии на Чаинской школе говорит о том что откладывать дальше нельзя, что данная ситуация чревата  самыми печальными последствиями.</w:t>
      </w:r>
      <w:r>
        <w:rPr>
          <w:sz w:val="28"/>
          <w:szCs w:val="28"/>
        </w:rPr>
        <w:t xml:space="preserve"> И это хорошо, что на этот раз обошлось без человеческих жертв. А ведь таких школ не меньше десятка. Поэтому мы надеемся на положительное решение этого вопрос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ока рискуем. Рискуем самым доро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у мы продолжим активное участие в целевых программах «Комфортная городская среда» и «Благоустройство внутридворовых территор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построены ещё две глубоководных скважины: одна в г. Купино и одна в д. Веселый К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строиться водопроводы в д. Киргинцево и Рождествен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т строиться дороги в Киргинцево, Рождественке, Новоключах и Куп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строиться дорога от Мальково до Шаитика и многое друг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т строится и ремонтироваться очередные ФА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т ремонтироваться  сельские клу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 ещё очень много интересных объектов увидите Вы в самое ближайшее время </w:t>
      </w:r>
      <w:r>
        <w:rPr>
          <w:b/>
          <w:sz w:val="28"/>
          <w:szCs w:val="28"/>
        </w:rPr>
        <w:t>– и все потому, что труженики Купинского района заслужили к себе такое уважение и вним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ужили добросовестным трудом, заслужили серьезными успехами в социально-экономическом развит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Ежегодно мы прирастаем в экономике и 2018 год не стал исключение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Труженики Купинского района произвели продукции на сумму 7 млр.800 млн. рублей, в том числе на 2 млр. 30 млн. рублей промышленной продукции, на 2 млр. 564 млн. рублей сельскохозяйственной продукции – прирост составил 17,6%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о 184 тыс. тон зерна при урожайности 18,1 ц/га. </w:t>
      </w:r>
      <w:r>
        <w:rPr>
          <w:b/>
          <w:sz w:val="28"/>
          <w:szCs w:val="28"/>
        </w:rPr>
        <w:t>Наш каравай - третий в област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21 тыс. тонн молока. Объём розничного товарооборота в 2018 году составил 2 млр. 342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душевые доходы населения выросли на 16% и составили 1406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увеличилась с 18 тыс. рублей до 22,5 тысяч. Уровень бюджетной обеспеченности  в расчете на одного жителя вырос от 41,5 тыс. рублей до 5064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выросли на 10,3% и составили 181 млн. рублей. Инвестировано в развитие за год 1 млр. 200 млн. рублей, в том числе в сельском хозяйстве 686 млн., в промышленности – 514 млн. руб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/=   =/=   =/=    =/=      =/=     =/=    =/=      =/=        =/=        =/=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участники высокого собр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Вас, а вашем лице всех тружеников Купинского района за добросовестный труд в 2018 году и выражаю уверенность  в том, что в текущем 2019 – юбилейном году мы будем работать, прибавляя к тому,  что уже сделали мы и наши отцы и деды за 95 летнюю историю нашей малой Родин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ашего имени позвольте выразить благодарность Губернатору НСО Травникову А.А. и Правительству НСО в лице Знаткова В.М. – нашего куратора, Законодательному собранию НСО, а особенно нашим Депутатам за поддержку, за взаимопонимание, за солидарность и за взаимовыручку!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нам всем сработать в текущем году ещё лучше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я и благополучия Вам и Вашим близким!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ap Symbol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902"/>
      <w:jc w:val="both"/>
      <w:outlineLvl w:val="2"/>
    </w:pPr>
    <w:rPr>
      <w:rFonts w:ascii="Cambria" w:hAnsi="Cambria" w:cs="Cambria"/>
      <w:b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26"/>
      <w:ind w:firstLine="902"/>
      <w:jc w:val="right"/>
      <w:outlineLvl w:val="3"/>
    </w:pPr>
    <w:rPr>
      <w:color w:val="000000"/>
      <w:sz w:val="25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902"/>
      <w:jc w:val="both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firstLine="902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902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902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80" w:after="280"/>
      <w:jc w:val="center"/>
      <w:outlineLvl w:val="8"/>
    </w:pPr>
    <w:rPr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24"/>
    </w:rPr>
  </w:style>
  <w:style w:type="character" w:styleId="WW8Num3z0">
    <w:name w:val="WW8Num3z0"/>
    <w:qFormat/>
    <w:rPr>
      <w:rFonts w:ascii="Symbol" w:hAnsi="Symbol" w:cs="StarSymbol;Times New Roman"/>
      <w:sz w:val="18"/>
      <w:szCs w:val="24"/>
    </w:rPr>
  </w:style>
  <w:style w:type="character" w:styleId="WW8Num4z0">
    <w:name w:val="WW8Num4z0"/>
    <w:qFormat/>
    <w:rPr>
      <w:rFonts w:ascii="Symbol" w:hAnsi="Symbol" w:cs="StarSymbol;Times New Roman"/>
      <w:sz w:val="18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Название Знак"/>
    <w:qFormat/>
    <w:rPr>
      <w:rFonts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lang w:bidi="ar-SA"/>
    </w:rPr>
  </w:style>
  <w:style w:type="character" w:styleId="21">
    <w:name w:val="Основной текст (2)_"/>
    <w:qFormat/>
    <w:rPr>
      <w:b/>
      <w:bCs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hd w:fill="FFFFFF" w:val="clear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  <w:lang w:val="en-US"/>
    </w:rPr>
  </w:style>
  <w:style w:type="character" w:styleId="4">
    <w:name w:val="Заголовок 4 Знак"/>
    <w:qFormat/>
    <w:rPr>
      <w:color w:val="000000"/>
      <w:sz w:val="25"/>
      <w:shd w:fill="FFFFFF" w:val="clear"/>
      <w:lang w:val="en-US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en-US"/>
    </w:rPr>
  </w:style>
  <w:style w:type="character" w:styleId="6">
    <w:name w:val="Заголовок 6 Знак"/>
    <w:qFormat/>
    <w:rPr>
      <w:rFonts w:ascii="Arial" w:hAnsi="Arial" w:cs="Arial"/>
      <w:b/>
      <w:sz w:val="24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  <w:szCs w:val="28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Основной текст с отступом Знак"/>
    <w:qFormat/>
    <w:rPr>
      <w:color w:val="000000"/>
      <w:sz w:val="26"/>
      <w:shd w:fill="FFFFFF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lang w:val="en-US"/>
    </w:rPr>
  </w:style>
  <w:style w:type="character" w:styleId="12">
    <w:name w:val="Стиль1 Знак"/>
    <w:qFormat/>
    <w:rPr>
      <w:b/>
      <w:i/>
      <w:sz w:val="28"/>
      <w:lang w:val="en-US"/>
    </w:rPr>
  </w:style>
  <w:style w:type="character" w:styleId="22">
    <w:name w:val="Стиль2 Знак"/>
    <w:qFormat/>
    <w:rPr>
      <w:sz w:val="24"/>
      <w:lang w:val="en-US"/>
    </w:rPr>
  </w:style>
  <w:style w:type="character" w:styleId="31">
    <w:name w:val="Стиль3 Знак"/>
    <w:qFormat/>
    <w:rPr>
      <w:b/>
      <w:i/>
      <w:sz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24">
    <w:name w:val="Основной текст 2 Знак"/>
    <w:qFormat/>
    <w:rPr>
      <w:sz w:val="24"/>
      <w:lang w:val="en-US"/>
    </w:rPr>
  </w:style>
  <w:style w:type="character" w:styleId="Style13">
    <w:name w:val="Верхний колонтитул Знак"/>
    <w:qFormat/>
    <w:rPr>
      <w:sz w:val="24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33">
    <w:name w:val="Основной текст 3 Знак"/>
    <w:qFormat/>
    <w:rPr>
      <w:lang w:val="en-US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57">
    <w:name w:val="Font Style57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FontStyle80">
    <w:name w:val="Font Style80"/>
    <w:qFormat/>
    <w:rPr>
      <w:rFonts w:ascii="Times New Roman" w:hAnsi="Times New Roman" w:cs="Times New Roman"/>
      <w:b/>
      <w:sz w:val="26"/>
    </w:rPr>
  </w:style>
  <w:style w:type="character" w:styleId="FontStyle58">
    <w:name w:val="Font Style58"/>
    <w:qFormat/>
    <w:rPr>
      <w:rFonts w:ascii="Times New Roman" w:hAnsi="Times New Roman" w:cs="Times New Roman"/>
      <w:b/>
      <w:i/>
      <w:sz w:val="26"/>
    </w:rPr>
  </w:style>
  <w:style w:type="character" w:styleId="FontStyle75">
    <w:name w:val="Font Style75"/>
    <w:qFormat/>
    <w:rPr>
      <w:rFonts w:ascii="Times New Roman" w:hAnsi="Times New Roman" w:cs="Times New Roman"/>
      <w:i/>
      <w:sz w:val="26"/>
    </w:rPr>
  </w:style>
  <w:style w:type="character" w:styleId="0">
    <w:name w:val="Основной текст 0 Знак"/>
    <w:qFormat/>
    <w:rPr>
      <w:color w:val="000000"/>
      <w:kern w:val="2"/>
      <w:sz w:val="24"/>
      <w:lang w:val="en-US"/>
    </w:rPr>
  </w:style>
  <w:style w:type="character" w:styleId="101">
    <w:name w:val="1 Основной текст 01"/>
    <w:qFormat/>
    <w:rPr>
      <w:rFonts w:eastAsia="Times New Roman"/>
      <w:color w:val="000000"/>
      <w:kern w:val="2"/>
      <w:sz w:val="24"/>
      <w:lang w:val="ru-RU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13">
    <w:name w:val="Тема примечания Знак1"/>
    <w:qFormat/>
    <w:rPr>
      <w:b/>
      <w:bCs/>
      <w:lang w:val="en-US"/>
    </w:rPr>
  </w:style>
  <w:style w:type="character" w:styleId="01">
    <w:name w:val="Основной 0 Знак"/>
    <w:qFormat/>
    <w:rPr>
      <w:sz w:val="24"/>
      <w:szCs w:val="24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Подзаголовок Знак"/>
    <w:qFormat/>
    <w:rPr>
      <w:rFonts w:ascii="Arial" w:hAnsi="Arial" w:cs="Arial"/>
      <w:sz w:val="24"/>
    </w:rPr>
  </w:style>
  <w:style w:type="character" w:styleId="102">
    <w:name w:val="1 Основной текст 02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Style19">
    <w:name w:val="Врезка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20">
    <w:name w:val="Символ сноски"/>
    <w:qFormat/>
    <w:rPr>
      <w:vertAlign w:val="superscript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8"/>
      <w:szCs w:val="18"/>
    </w:rPr>
  </w:style>
  <w:style w:type="character" w:styleId="Appleconvertedspace">
    <w:name w:val="apple-converted-space"/>
    <w:qFormat/>
    <w:rPr/>
  </w:style>
  <w:style w:type="character" w:styleId="C3">
    <w:name w:val="c3"/>
    <w:qFormat/>
    <w:rPr>
      <w:rFonts w:cs="Times New Roman"/>
    </w:rPr>
  </w:style>
  <w:style w:type="character" w:styleId="ConsPlusNormal">
    <w:name w:val="ConsPlusNormal Знак"/>
    <w:qFormat/>
    <w:rPr>
      <w:sz w:val="24"/>
    </w:rPr>
  </w:style>
  <w:style w:type="character" w:styleId="Style22">
    <w:name w:val="Подпись к таблиц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jc w:val="righ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ind w:firstLine="902"/>
      <w:jc w:val="both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6"/>
      <w:ind w:left="24" w:firstLine="691"/>
      <w:jc w:val="both"/>
    </w:pPr>
    <w:rPr>
      <w:color w:val="000000"/>
      <w:sz w:val="26"/>
      <w:szCs w:val="20"/>
      <w:lang w:val="en-US"/>
    </w:rPr>
  </w:style>
  <w:style w:type="paragraph" w:styleId="26">
    <w:name w:val="2"/>
    <w:basedOn w:val="Normal"/>
    <w:next w:val="Style25"/>
    <w:qFormat/>
    <w:pPr>
      <w:spacing w:before="280" w:after="280"/>
      <w:ind w:firstLine="902"/>
      <w:jc w:val="both"/>
    </w:pPr>
    <w:rPr/>
  </w:style>
  <w:style w:type="paragraph" w:styleId="15">
    <w:name w:val="1"/>
    <w:basedOn w:val="Normal"/>
    <w:next w:val="Style25"/>
    <w:qFormat/>
    <w:pPr>
      <w:spacing w:before="280" w:after="280"/>
      <w:ind w:firstLine="902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  <w:lang w:val="en-US"/>
    </w:rPr>
  </w:style>
  <w:style w:type="paragraph" w:styleId="16">
    <w:name w:val="Стиль1"/>
    <w:basedOn w:val="Heading2"/>
    <w:qFormat/>
    <w:pPr>
      <w:numPr>
        <w:ilvl w:val="0"/>
        <w:numId w:val="0"/>
      </w:numPr>
      <w:spacing w:before="240" w:after="60"/>
      <w:ind w:firstLine="902"/>
      <w:jc w:val="both"/>
      <w:outlineLvl w:val="9"/>
    </w:pPr>
    <w:rPr>
      <w:rFonts w:ascii="Times New Roman" w:hAnsi="Times New Roman" w:cs="Times New Roman"/>
      <w:bCs w:val="false"/>
      <w:iCs w:val="false"/>
      <w:szCs w:val="20"/>
      <w:lang w:val="en-US"/>
    </w:rPr>
  </w:style>
  <w:style w:type="paragraph" w:styleId="27">
    <w:name w:val="Стиль2"/>
    <w:basedOn w:val="Normal"/>
    <w:qFormat/>
    <w:pPr>
      <w:ind w:firstLine="902"/>
      <w:jc w:val="both"/>
    </w:pPr>
    <w:rPr>
      <w:szCs w:val="20"/>
      <w:lang w:val="en-US"/>
    </w:rPr>
  </w:style>
  <w:style w:type="paragraph" w:styleId="34">
    <w:name w:val="Стиль3"/>
    <w:basedOn w:val="Heading2"/>
    <w:qFormat/>
    <w:pPr>
      <w:numPr>
        <w:ilvl w:val="0"/>
        <w:numId w:val="0"/>
      </w:numPr>
      <w:spacing w:before="240" w:after="60"/>
      <w:ind w:firstLine="902"/>
      <w:jc w:val="both"/>
      <w:outlineLvl w:val="9"/>
    </w:pPr>
    <w:rPr>
      <w:rFonts w:ascii="Times New Roman" w:hAnsi="Times New Roman" w:cs="Times New Roman"/>
      <w:bCs w:val="false"/>
      <w:iCs w:val="false"/>
      <w:sz w:val="24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 w:val="false"/>
      <w:color w:val="365F91"/>
      <w:kern w:val="0"/>
      <w:sz w:val="28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902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902"/>
      <w:jc w:val="both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902"/>
      <w:jc w:val="both"/>
    </w:pPr>
    <w:rPr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20"/>
      <w:lang w:val="en-US"/>
    </w:rPr>
  </w:style>
  <w:style w:type="paragraph" w:styleId="Style28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709"/>
      <w:jc w:val="both"/>
    </w:pPr>
    <w:rPr>
      <w:b/>
      <w:bCs/>
      <w:lang w:val="en-US" w:eastAsia="en-US"/>
    </w:rPr>
  </w:style>
  <w:style w:type="paragraph" w:styleId="Style30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31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902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902"/>
      <w:jc w:val="both"/>
    </w:pPr>
    <w:rPr>
      <w:szCs w:val="20"/>
      <w:lang w:val="en-US"/>
    </w:rPr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ind w:left="720" w:hanging="360"/>
      <w:jc w:val="both"/>
      <w:outlineLvl w:val="9"/>
    </w:pPr>
    <w:rPr>
      <w:rFonts w:ascii="Times New Roman" w:hAnsi="Times New Roman" w:cs="Tahoma"/>
      <w:kern w:val="0"/>
      <w:sz w:val="28"/>
      <w:szCs w:val="20"/>
      <w:lang w:val="en-US"/>
    </w:rPr>
  </w:style>
  <w:style w:type="paragraph" w:styleId="321">
    <w:name w:val="Основной текст с отступом 32"/>
    <w:basedOn w:val="Normal"/>
    <w:qFormat/>
    <w:pPr>
      <w:shd w:fill="FFFFFF" w:val="clear"/>
      <w:suppressAutoHyphens w:val="true"/>
      <w:ind w:firstLine="585"/>
      <w:jc w:val="both"/>
    </w:pPr>
    <w:rPr>
      <w:color w:val="000000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210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7">
    <w:name w:val="Обычный1"/>
    <w:qFormat/>
    <w:pPr>
      <w:widowControl w:val="false"/>
      <w:bidi w:val="0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kern w:val="2"/>
      <w:sz w:val="2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32">
    <w:name w:val="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19">
    <w:name w:val="Мой стиль1"/>
    <w:basedOn w:val="TextBody"/>
    <w:qFormat/>
    <w:pPr>
      <w:widowControl/>
      <w:shd w:fill="auto" w:val="clear"/>
      <w:spacing w:lineRule="auto" w:line="240" w:before="0" w:after="120"/>
      <w:ind w:firstLine="720"/>
      <w:jc w:val="both"/>
    </w:pPr>
    <w:rPr>
      <w:rFonts w:ascii="Arial" w:hAnsi="Arial" w:cs="Arial"/>
      <w:sz w:val="24"/>
      <w:lang w:val="en-US"/>
    </w:rPr>
  </w:style>
  <w:style w:type="paragraph" w:styleId="212">
    <w:name w:val="стиль2 сп циф"/>
    <w:basedOn w:val="19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3">
    <w:name w:val="стиль 2"/>
    <w:basedOn w:val="19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902"/>
      <w:jc w:val="both"/>
      <w:textAlignment w:val="baseline"/>
    </w:pPr>
    <w:rPr>
      <w:sz w:val="28"/>
      <w:szCs w:val="20"/>
    </w:rPr>
  </w:style>
  <w:style w:type="paragraph" w:styleId="Style36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ind w:firstLine="902"/>
      <w:jc w:val="center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37">
    <w:name w:val="Внимание"/>
    <w:basedOn w:val="Default"/>
    <w:next w:val="Default"/>
    <w:qFormat/>
    <w:pPr/>
    <w:rPr>
      <w:color w:val="00000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  <w:lang w:val="en-US"/>
    </w:rPr>
  </w:style>
  <w:style w:type="paragraph" w:styleId="21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jc w:val="left"/>
      <w:outlineLvl w:val="9"/>
    </w:pPr>
    <w:rPr>
      <w:rFonts w:ascii="Times New Roman" w:hAnsi="Times New Roman" w:cs="Times New Roman"/>
      <w:i w:val="false"/>
      <w:color w:val="0000FF"/>
    </w:rPr>
  </w:style>
  <w:style w:type="paragraph" w:styleId="Style38">
    <w:name w:val="Текст в таблице"/>
    <w:basedOn w:val="Normal"/>
    <w:qFormat/>
    <w:pPr/>
    <w:rPr/>
  </w:style>
  <w:style w:type="paragraph" w:styleId="110">
    <w:name w:val="Красная строка1"/>
    <w:basedOn w:val="TextBody"/>
    <w:qFormat/>
    <w:pPr>
      <w:shd w:fill="auto" w:val="clear"/>
      <w:suppressAutoHyphens w:val="true"/>
      <w:spacing w:lineRule="auto" w:line="240" w:before="0" w:after="120"/>
      <w:ind w:firstLine="210"/>
      <w:jc w:val="left"/>
    </w:pPr>
    <w:rPr>
      <w:rFonts w:ascii="Arial" w:hAnsi="Arial" w:cs="Arial"/>
      <w:sz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111">
    <w:name w:val="Текст1"/>
    <w:basedOn w:val="Normal"/>
    <w:qFormat/>
    <w:pPr>
      <w:tabs>
        <w:tab w:val="clear" w:pos="708"/>
        <w:tab w:val="left" w:pos="-709" w:leader="none"/>
        <w:tab w:val="left" w:pos="0" w:leader="none"/>
      </w:tabs>
      <w:suppressAutoHyphens w:val="true"/>
      <w:spacing w:lineRule="auto" w:line="360" w:before="0" w:after="120"/>
      <w:ind w:firstLine="851"/>
      <w:jc w:val="both"/>
    </w:pPr>
    <w:rPr>
      <w:szCs w:val="20"/>
    </w:rPr>
  </w:style>
  <w:style w:type="paragraph" w:styleId="02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39">
    <w:name w:val="Тема примечания"/>
    <w:basedOn w:val="Style26"/>
    <w:next w:val="Style26"/>
    <w:qFormat/>
    <w:pPr/>
    <w:rPr>
      <w:b/>
      <w:bCs/>
    </w:rPr>
  </w:style>
  <w:style w:type="paragraph" w:styleId="03">
    <w:name w:val="Основной 0"/>
    <w:basedOn w:val="Normal"/>
    <w:qFormat/>
    <w:pPr>
      <w:ind w:firstLine="539"/>
      <w:jc w:val="both"/>
    </w:pPr>
    <w:rPr>
      <w:lang w:val="en-US"/>
    </w:rPr>
  </w:style>
  <w:style w:type="paragraph" w:styleId="Style40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  <w:textAlignment w:val="baseline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32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Врезка"/>
    <w:basedOn w:val="Normal"/>
    <w:qFormat/>
    <w:pPr>
      <w:widowControl w:val="false"/>
      <w:spacing w:before="0" w:after="120"/>
      <w:ind w:firstLine="284"/>
      <w:jc w:val="both"/>
    </w:pPr>
    <w:rPr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Style49">
    <w:name w:val="Без интервала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Textbody1">
    <w:name w:val="text_body"/>
    <w:basedOn w:val="Normal"/>
    <w:qFormat/>
    <w:pPr>
      <w:spacing w:before="280" w:after="280"/>
    </w:pPr>
    <w:rPr/>
  </w:style>
  <w:style w:type="paragraph" w:styleId="Style5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bCs/>
      <w:color w:val="C41C16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Style52">
    <w:name w:val="РегистрОтр"/>
    <w:basedOn w:val="Normal"/>
    <w:qFormat/>
    <w:pPr/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Style53">
    <w:name w:val="Основа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21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Style54">
    <w:name w:val="Обычный.Название подразделения"/>
    <w:qFormat/>
    <w:pPr>
      <w:widowControl/>
      <w:bidi w:val="0"/>
    </w:pPr>
    <w:rPr>
      <w:rFonts w:ascii="Map Symbols" w:hAnsi="Map Symbols" w:eastAsia="Times New Roman" w:cs="Map Symbols"/>
      <w:color w:val="auto"/>
      <w:sz w:val="28"/>
      <w:szCs w:val="20"/>
      <w:lang w:val="ru-RU" w:bidi="ar-SA" w:eastAsia="zh-CN"/>
    </w:rPr>
  </w:style>
  <w:style w:type="paragraph" w:styleId="Style55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eastAsia="Arial Unicode MS"/>
      <w:b/>
      <w:bCs/>
      <w:color w:val="000000"/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  <w:b/>
      <w:bCs/>
      <w:color w:val="FF00FF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00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00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Style5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12pt">
    <w:name w:val="Стиль Основной + 12 pt"/>
    <w:basedOn w:val="Normal"/>
    <w:qFormat/>
    <w:pPr>
      <w:suppressAutoHyphens w:val="true"/>
      <w:ind w:firstLine="709"/>
      <w:jc w:val="both"/>
    </w:pPr>
    <w:rPr>
      <w:bCs/>
      <w:szCs w:val="26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/>
    </w:pPr>
    <w:rPr>
      <w:rFonts w:ascii="Courier New" w:hAnsi="Courier New" w:cs="Courier New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3">
    <w:name w:val="Подпись к таблице1"/>
    <w:basedOn w:val="Normal"/>
    <w:qFormat/>
    <w:pPr>
      <w:widowControl w:val="false"/>
      <w:shd w:fill="FFFFFF" w:val="clear"/>
      <w:spacing w:lineRule="atLeast" w:line="240"/>
      <w:ind w:hanging="720"/>
    </w:pPr>
    <w:rPr>
      <w:sz w:val="27"/>
      <w:szCs w:val="27"/>
      <w:shd w:fill="FFFFFF" w:val="clear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both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37:00Z</dcterms:created>
  <dc:creator>User</dc:creator>
  <dc:description/>
  <cp:keywords/>
  <dc:language>en-US</dc:language>
  <cp:lastModifiedBy>RePack by Diakov</cp:lastModifiedBy>
  <cp:lastPrinted>2018-10-25T16:26:00Z</cp:lastPrinted>
  <dcterms:modified xsi:type="dcterms:W3CDTF">2019-02-08T07:57:00Z</dcterms:modified>
  <cp:revision>42</cp:revision>
  <dc:subject/>
  <dc:title> </dc:title>
</cp:coreProperties>
</file>